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алендарь соревнований по хоккею с шайбо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 зачёт зимней областной Спартакиады 2016 го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реди команд муниципальных образован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ВТОРОЙ  ГРУПП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Группа «А»                                                      </w:t>
      </w:r>
      <w:r>
        <w:rPr/>
        <w:t>Группа «Б»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7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. МР Сухиничский район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1. МР Кировский район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. МР Перемышльский район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. МР Думинический район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3. МР Дзержинский район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. ГО г. Людинов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4. ГО г. Калуг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4. МР Хвастовичский район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5. ГО г. Кондрово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5. МР Юхновский район</w:t>
            </w:r>
          </w:p>
        </w:tc>
      </w:tr>
    </w:tbl>
    <w:tbl>
      <w:tblPr>
        <w:tblW w:w="10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4019"/>
        <w:gridCol w:w="104"/>
        <w:gridCol w:w="4140"/>
        <w:gridCol w:w="871"/>
      </w:tblGrid>
      <w:tr>
        <w:trPr>
          <w:trHeight w:val="276" w:hRule="atLeast"/>
        </w:trPr>
        <w:tc>
          <w:tcPr>
            <w:tcW w:w="10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Время </w:t>
            </w:r>
            <w:r>
              <w:rPr/>
              <w:t xml:space="preserve">                                                                                                                                             </w:t>
            </w:r>
            <w:r>
              <w:rPr>
                <w:b/>
              </w:rPr>
              <w:t>Счёт</w:t>
            </w:r>
          </w:p>
        </w:tc>
      </w:tr>
      <w:tr>
        <w:trPr>
          <w:trHeight w:val="276" w:hRule="atLeast"/>
        </w:trPr>
        <w:tc>
          <w:tcPr>
            <w:tcW w:w="10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-й тур - 09 января (суббота)</w:t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Перемышльский район»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 г. Кондро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 г. Калуга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Дзержинский райо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Р «Кировский район»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Юхновский райо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Хвастовичский район»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 г. Людиново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0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-й тур – 16 января (суббота)</w:t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 г. Кондрово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Сухинический райо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 г. Калуга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Перемышльский райо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Хвастовичский район»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Кировский райо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Юхновский район»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Р «Думиничский райо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10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-й тур - 23  января (суббота)</w:t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Дзержинский район»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Сухинический райо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 г. Кондрово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 г. Калуг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«Думиничский район»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 г. Людиново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Юхновский район»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Хвастовичский райо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0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-й тур - 30  января (суббота)</w:t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Сухинический район»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 г. Калуг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Перемышльский район»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Дзержинский райо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«Думиничский район»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МР «Хвастовичский райо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 г. Людиново  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Кировский райо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0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-й тур - 06  февраля (суббота)</w:t>
            </w:r>
          </w:p>
        </w:tc>
      </w:tr>
      <w:tr>
        <w:trPr>
          <w:trHeight w:val="34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Дзержинский рай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 г. Кондро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Сухинический рай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Перемышльский райо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 г. Людиново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Юхновский райо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Кировский рай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«Думиничский райо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</w:tr>
      <w:tr>
        <w:trPr>
          <w:trHeight w:val="276" w:hRule="atLeast"/>
        </w:trPr>
        <w:tc>
          <w:tcPr>
            <w:tcW w:w="10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 февраля (суббота)</w:t>
            </w:r>
          </w:p>
        </w:tc>
      </w:tr>
      <w:tr>
        <w:trPr>
          <w:trHeight w:val="276" w:hRule="atLeast"/>
        </w:trPr>
        <w:tc>
          <w:tcPr>
            <w:tcW w:w="10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финал 1</w:t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место группа «А»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место группа «Б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</w:tr>
      <w:tr>
        <w:trPr>
          <w:trHeight w:val="276" w:hRule="atLeast"/>
        </w:trPr>
        <w:tc>
          <w:tcPr>
            <w:tcW w:w="10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финал 2</w:t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место группа «Б»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место группа «А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0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 за 5-6 место</w:t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 группа «А»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 группа «Б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0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 за 7-8 место</w:t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то группа «А»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место группа «Б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 за 9-10 место</w:t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то группа «А»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то группа «Б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0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 февраля (воскресенье)</w:t>
            </w:r>
          </w:p>
        </w:tc>
      </w:tr>
      <w:tr>
        <w:trPr>
          <w:trHeight w:val="276" w:hRule="atLeast"/>
        </w:trPr>
        <w:tc>
          <w:tcPr>
            <w:tcW w:w="10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 за 3-4 место</w:t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гравший полуфинал 1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гравший полуфинал 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0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нал</w:t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бедитель полуфинал 1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бедитель полуфинал 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0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зервные дни (Все воскресенья января и февра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40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имание!</w:t>
            </w:r>
          </w:p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  <w:t>За победу в основное время матча начисляется – 3 очка, за поражение – 0 очк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В случае ничейного результата по окончании матча пробиваются буллиты – по три броска от каждой команды. В случае ничейного результата в серии буллитов: по одному броску до первого промаха одной из команд; победа в серии буллитов – 2 очка, поражение -1 очко.  Все буллиты выполняются разными игроками.</w:t>
            </w:r>
          </w:p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  <w:t>В финальных, полуфинальных и стыковых матчах в случае ничейного результата, сразу пробиваются буллит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о окончанию турнира в случае равенства очков в турнирной таблице у двух и более команд победитель определяется п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результатам набранных очков (по игре между собой, количеству побед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наилучшей разности забитых и пропущенных шай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наибольшему количеству заброшенных шай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жребию.</w:t>
            </w:r>
            <w:r>
              <w:rPr/>
              <w:t xml:space="preserve"> 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Хозяином поля в полуфинальных парах является команда, занявшая первое место в группе.</w:t>
            </w:r>
          </w:p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  <w:t>Хозяин поля в финале, играх за 3-4 места, за 5-6 места, 7-8 места, 9-10 места определяется жреби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rPr/>
      </w:pPr>
      <w:r>
        <w:rPr>
          <w:b/>
        </w:rPr>
        <w:t>Главный судья                                     Ермолюк С.Е.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тел. 8 920-610-0071</w:t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56:00Z</dcterms:created>
  <dc:creator>Алекс</dc:creator>
  <dc:description/>
  <cp:keywords/>
  <dc:language>en-US</dc:language>
  <cp:lastModifiedBy>Борисыч</cp:lastModifiedBy>
  <cp:lastPrinted>2013-03-14T09:42:00Z</cp:lastPrinted>
  <dcterms:modified xsi:type="dcterms:W3CDTF">2015-12-25T07:22:00Z</dcterms:modified>
  <cp:revision>4</cp:revision>
  <dc:subject/>
  <dc:title>Календарь соревнований по хоккею с шайбой </dc:title>
</cp:coreProperties>
</file>